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82"/>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dy Koh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nified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lake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Z 85344</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Use That Symbol!</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be proofreaders of children’s magazine articles and/or books. They will need to decode words in order to read sentences and stories in decodable books, in natural language texts, and on the SmartBoard. </w:t>
            </w:r>
          </w:p>
          <w:p>
            <w:pPr>
              <w:pStyle w:val="Normal"/>
              <w:spacing w:before="60" w:after="60"/>
              <w:rPr>
                <w:rFonts w:ascii="Verdana" w:hAnsi="Verdana" w:cs="Arial"/>
                <w:sz w:val="20"/>
                <w:szCs w:val="20"/>
              </w:rPr>
            </w:pPr>
            <w:r>
              <w:rPr>
                <w:rFonts w:cs="Arial" w:ascii="Verdana" w:hAnsi="Verdana"/>
                <w:sz w:val="20"/>
                <w:szCs w:val="20"/>
              </w:rPr>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reading</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pecial Education students reading at a pre-decodable or early decodable reading level</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On-going</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Students will apply concepts in new situations to problem solve and will self-monitor their problem solv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Strand 1, Concept 2, PO 8</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Strand 1, Concept 3, PO 1</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Strand 1, Concept 3, PO 7</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7"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40" w:after="0"/>
              <w:rPr/>
            </w:pPr>
            <w:r>
              <w:rPr>
                <w:rFonts w:cs="Arial" w:ascii="Verdana" w:hAnsi="Verdana"/>
                <w:sz w:val="20"/>
              </w:rPr>
              <w:t>Students will segment spoken phonemes in one syllable words into individual phoneme sounds using manipulatives to mark each phoneme.</w:t>
            </w:r>
          </w:p>
          <w:p>
            <w:pPr>
              <w:pStyle w:val="Normal"/>
              <w:spacing w:before="40" w:after="0"/>
              <w:rPr>
                <w:rFonts w:ascii="Verdana" w:hAnsi="Verdana" w:cs="Arial"/>
                <w:sz w:val="20"/>
              </w:rPr>
            </w:pPr>
            <w:r>
              <w:rPr>
                <w:rFonts w:cs="Arial" w:ascii="Verdana" w:hAnsi="Verdana"/>
                <w:sz w:val="20"/>
              </w:rPr>
              <w:t>Students use their knowledge of letter-sounds to decode words.</w:t>
            </w:r>
          </w:p>
          <w:p>
            <w:pPr>
              <w:pStyle w:val="Normal"/>
              <w:spacing w:before="40" w:after="0"/>
              <w:rPr>
                <w:rFonts w:ascii="Arial" w:hAnsi="Arial" w:cs="Arial"/>
                <w:sz w:val="20"/>
              </w:rPr>
            </w:pPr>
            <w:r>
              <w:rPr>
                <w:rFonts w:cs="Arial" w:ascii="Verdana" w:hAnsi="Verdana"/>
                <w:sz w:val="20"/>
              </w:rPr>
              <w:t xml:space="preserve">Students will use their knowledge of word order and context to monitor and confirm decoding.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9"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make meaning with symbol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9"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letters make sounds and words?</w:t>
            </w:r>
          </w:p>
          <w:p>
            <w:pPr>
              <w:pStyle w:val="Normal"/>
              <w:spacing w:before="60" w:after="60"/>
              <w:rPr>
                <w:rFonts w:ascii="Verdana" w:hAnsi="Verdana" w:cs="Arial"/>
                <w:bCs/>
                <w:sz w:val="20"/>
              </w:rPr>
            </w:pPr>
            <w:r>
              <w:rPr>
                <w:rFonts w:cs="Arial" w:ascii="Verdana" w:hAnsi="Verdana"/>
                <w:bCs/>
                <w:sz w:val="20"/>
              </w:rPr>
              <w:t>How does what I know help me figure out what I don’t know?</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9"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sound changed?</w:t>
            </w:r>
          </w:p>
          <w:p>
            <w:pPr>
              <w:pStyle w:val="Normal"/>
              <w:spacing w:before="60" w:after="60"/>
              <w:rPr>
                <w:rFonts w:ascii="Verdana" w:hAnsi="Verdana" w:cs="Arial"/>
                <w:bCs/>
                <w:sz w:val="20"/>
              </w:rPr>
            </w:pPr>
            <w:r>
              <w:rPr>
                <w:rFonts w:cs="Arial" w:ascii="Verdana" w:hAnsi="Verdana"/>
                <w:bCs/>
                <w:sz w:val="20"/>
              </w:rPr>
              <w:t>What sound stayed the same?</w:t>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7"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Teacher Observation</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Letter Naming Tes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Letter Sound Test</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7"/>
                            <w:szCs w:val="17"/>
                          </w:rPr>
                          <w:t>R</w:t>
                        </w:r>
                        <w:r>
                          <w:rPr>
                            <w:rFonts w:cs="Arial" w:ascii="Verdana" w:hAnsi="Verdana"/>
                            <w:sz w:val="18"/>
                            <w:szCs w:val="18"/>
                          </w:rPr>
                          <w:t>unning Record</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Retelling</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CVC Word quiz</w:t>
                        </w:r>
                      </w:p>
                      <w:p>
                        <w:pPr>
                          <w:pStyle w:val="Normal"/>
                          <w:spacing w:before="60" w:after="60"/>
                          <w:ind w:left="108" w:hanging="0"/>
                          <w:rPr>
                            <w:rFonts w:ascii="Verdana" w:hAnsi="Verdana" w:cs="Arial"/>
                            <w:sz w:val="17"/>
                            <w:szCs w:val="17"/>
                          </w:rPr>
                        </w:pPr>
                        <w:r>
                          <w:rPr>
                            <w:rFonts w:cs="Arial" w:ascii="Verdana" w:hAnsi="Verdana"/>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8"/>
                          </w:rPr>
                          <w:t>Running Record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8"/>
                          </w:rPr>
                          <w:t>Retell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8"/>
                          </w:rPr>
                          <w:t>Letter Naming Tes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8"/>
                          </w:rPr>
                          <w:t>Letter Sound Tes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8"/>
                          </w:rPr>
                          <w:t>Blends/</w:t>
                        </w:r>
                      </w:p>
                      <w:p>
                        <w:pPr>
                          <w:pStyle w:val="Normal"/>
                          <w:spacing w:before="60" w:after="60"/>
                          <w:ind w:left="108" w:hanging="0"/>
                          <w:rPr>
                            <w:rFonts w:ascii="Verdana" w:hAnsi="Verdana" w:cs="Arial"/>
                            <w:sz w:val="17"/>
                            <w:szCs w:val="17"/>
                          </w:rPr>
                        </w:pPr>
                        <w:r>
                          <w:rPr>
                            <w:rFonts w:cs="Arial" w:ascii="Verdana" w:hAnsi="Verdana"/>
                            <w:sz w:val="18"/>
                            <w:szCs w:val="18"/>
                          </w:rPr>
                          <w:t>Digraphs Tes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tudent Self-Assessment—locate tricky words and tell what they did with that tricky word</w:t>
                        </w:r>
                      </w:p>
                      <w:p>
                        <w:pPr>
                          <w:pStyle w:val="Normal"/>
                          <w:spacing w:before="60" w:after="60"/>
                          <w:ind w:left="-72" w:hanging="0"/>
                          <w:rPr>
                            <w:rFonts w:ascii="Verdana" w:hAnsi="Verdana" w:cs="Arial"/>
                            <w:sz w:val="17"/>
                            <w:szCs w:val="17"/>
                          </w:rPr>
                        </w:pPr>
                        <w:r>
                          <w:rPr>
                            <w:rFonts w:cs="Arial" w:ascii="Verdana" w:hAnsi="Verdana"/>
                            <w:sz w:val="17"/>
                            <w:szCs w:val="17"/>
                          </w:rPr>
                        </w:r>
                      </w:p>
                      <w:p>
                        <w:pPr>
                          <w:pStyle w:val="Normal"/>
                          <w:spacing w:before="60" w:after="60"/>
                          <w:ind w:left="-72" w:hanging="0"/>
                          <w:rPr>
                            <w:rFonts w:ascii="Verdana" w:hAnsi="Verdana" w:cs="Arial"/>
                            <w:sz w:val="17"/>
                            <w:szCs w:val="17"/>
                          </w:rPr>
                        </w:pPr>
                        <w:r>
                          <w:rPr>
                            <w:rFonts w:cs="Arial" w:ascii="Verdana" w:hAnsi="Verdana"/>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Tracking Word Chains-with blocks</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Tracking </w:t>
                        </w:r>
                        <w:r>
                          <w:rPr>
                            <w:rFonts w:cs="Arial" w:ascii="Verdana" w:hAnsi="Verdana"/>
                            <w:sz w:val="18"/>
                            <w:szCs w:val="17"/>
                          </w:rPr>
                          <w:t>Word Chains-with letter tile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Visual Ranking- decod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Making Sentence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Teacher Observation</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Running record</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Retelling</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Visual ranking—decoding strategie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Tracking Word chains- with letter tiles</w:t>
                        </w:r>
                      </w:p>
                    </w:tc>
                    <w:tc>
                      <w:tcPr>
                        <w:tcW w:w="1802" w:type="dxa"/>
                        <w:tcBorders>
                          <w:left w:val="single" w:sz="4" w:space="0" w:color="000000"/>
                        </w:tcBorders>
                      </w:tcPr>
                      <w:p>
                        <w:pPr>
                          <w:pStyle w:val="Normal"/>
                          <w:numPr>
                            <w:ilvl w:val="0"/>
                            <w:numId w:val="2"/>
                          </w:numPr>
                          <w:tabs>
                            <w:tab w:val="clear" w:pos="720"/>
                          </w:tabs>
                          <w:spacing w:before="60" w:after="60"/>
                          <w:ind w:left="244" w:hanging="184"/>
                          <w:rPr>
                            <w:rFonts w:ascii="Verdana" w:hAnsi="Verdana" w:cs="Arial"/>
                            <w:sz w:val="17"/>
                            <w:szCs w:val="17"/>
                          </w:rPr>
                        </w:pPr>
                        <w:r>
                          <w:rPr>
                            <w:rFonts w:cs="Arial" w:ascii="Verdana" w:hAnsi="Verdana"/>
                            <w:sz w:val="18"/>
                            <w:szCs w:val="18"/>
                          </w:rPr>
                          <w:t>Recording of students reading on the SmartBoard</w:t>
                        </w:r>
                      </w:p>
                      <w:p>
                        <w:pPr>
                          <w:pStyle w:val="Normal"/>
                          <w:numPr>
                            <w:ilvl w:val="0"/>
                            <w:numId w:val="2"/>
                          </w:numPr>
                          <w:tabs>
                            <w:tab w:val="clear" w:pos="720"/>
                          </w:tabs>
                          <w:spacing w:before="60" w:after="60"/>
                          <w:ind w:left="244" w:hanging="184"/>
                          <w:rPr>
                            <w:rFonts w:ascii="Verdana" w:hAnsi="Verdana" w:cs="Arial"/>
                            <w:sz w:val="17"/>
                            <w:szCs w:val="17"/>
                          </w:rPr>
                        </w:pPr>
                        <w:r>
                          <w:rPr>
                            <w:rFonts w:cs="Arial" w:ascii="Verdana" w:hAnsi="Verdana"/>
                            <w:sz w:val="18"/>
                            <w:szCs w:val="18"/>
                          </w:rPr>
                          <w:t>T-Chart on the SmartBoard-ways people decode unknown words</w:t>
                        </w:r>
                      </w:p>
                      <w:p>
                        <w:pPr>
                          <w:pStyle w:val="Normal"/>
                          <w:spacing w:before="60" w:after="60"/>
                          <w:ind w:left="244" w:hanging="0"/>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Before the unit begins, students are individually given a Letter Name Test in which the letters are arranged in random order. Students identify the letters by name. A Letter Sound Test in which the letters are arranged in random order is administered to see how many sounds the student produces when looking at the letters in isolation. On the running record, the student’s exact words (substitutions, omissions, extra words interjected) are recorded as he is reading as well all phonetic attempts he makes to decode words, whether the child looked at the pictures, how much he re-read, and how smoothly the child read. The running record provides an accuracy score which informs the teacher whether the text is at a student’s independent, instructional, or frustrational reading level as well as a self-correction ratio. All miscues are analyzed by the teacher to determine what cues the student used as well as those he neglected to use while he was reading. The student’s retelling (characters, setting, events, events in order) is also recorded on the running record. The student reads the ten words on the Consonant-Verb-Consonant (CVC) Word Quiz which are not part of the student’s sight word vocabulary. This allows the teacher to observe whether the student uses sound knowledge he knows in isolation at the word level and whether he blends sounds together or not to figure out unknown words. Teacher’s ongoing observations include how rapidly/slowly the student identifies the letter names and sounds, how smoothly the student reads (word by word, phrase by phrase, etc.), how confidently/hesitantly the child reads, how long it takes the student to manipulate phonemes and letters tiles in Word Chains, etc. and makes anecdotal notes. As the project progresses, these assessments are repeated and others introduced. The Blends/Digraph Assessment contains 24 blends and digraphs. The purpose is to see how many the student reads in isolation or whether he is still at the single letter stage. An informal student self-assessment is given after a student reads in which the teacher asks him if there were any tricky words on a certain page and asks the student to explain what he did when he encountered that word. The student analyzes what he did and explains what else he could have done. This information is recorded on the running record form. The number of times the student accurately manipulated the blocks for a spoken phoneme out of the number of trials performed from the Tracking Word Chains-with blocks (SmartBoard and blocks for each student) assessment is recorded on the Daily Record of Tutoring (LIPS, Decodable, and CLIP Recording) form. In this activity, the teacher says a word and the students move the correct number of colored blocks down to a line to represent that word. The teacher then gives a second word in which one phoneme is changed, added, deleted, or switched with another phoneme from the first word. The student orally analyzes the two words as he touches the blocks and decides which phoneme changed. He moves that phoneme out and the new phoneme in changing the color of blocks as he does so. (If two phonemes as the same as in pup, the two blocks representing the two “p”s should be the same color). A sample word chain would be as follows: sat, cat, cap, cup, pup, pop, pot. As the student manipulates the blocks, he identifies the sound he is moving. The number of times the student accurately manipulated letter tile phonograms to form given words out of the number of trials performed from the Tracking Word Chains-with letter tiles (SmartBoard and individual white boards) assessment is recorded on the Daily Record of Tutoring form. (In this activity, students demonstrate an understanding of how to use various letter combinations/phonograms to make words. A sample word chain would be as follows: tail, tale, teal, peal, peel, peek, speak, spoke). The Visual Ranking tool is used to see how aware the student is of strategies (and the order of steps in those strategies) he can use to decode unknown words he encounters and confirm his decoding. Making Sentences is a SmartBoard activity in which the student reads words which are scattered randomly on the SmartBoard. He reads the words and drags them to form a grammatically correct sentence. The fraction of sentences made correct grammatically out of the number of trials is recorded on the Daily Record of Tutoring. On the recording of a student reading a text displayed on the SmartBoard, each student will demonstrate using a strategy to decode unknown words. The text of the story will appear on the SmartBoard so other students can follow the reading and more clearly understand what the student did to decode. On the T-Chart on the SmartBoard, the teacher records as the students as a group brainstorm ways people use to figure out unknown words. They analyze and discuss whether the strategy is helpful or not helpful. Students at this age and with these language disabilities may not be able to verbalize why a strategy is helpful or not helpful, so no assessment recording form other than anecdotal notes will be used.</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Use That Symbol!</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Verdana" w:ascii="Verdana" w:hAnsi="Verdana"/>
                <w:sz w:val="18"/>
                <w:szCs w:val="18"/>
              </w:rPr>
              <w:t>Stories and magazine articles need to be proofread before they are ready to be published and sold to the public. Your job as proofreaders of children's stories is to make sure that these stories are ready for printing. As you're reading, you many encounter some words you don't know.</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Verdana" w:ascii="Verdana" w:hAnsi="Verdana"/>
                <w:sz w:val="18"/>
                <w:szCs w:val="18"/>
              </w:rPr>
              <w:t>Put the following steps in the order in which you will use them to figure out what you will do as you read and come to an unknown word.</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ay the first sound.</w:t>
            </w:r>
          </w:p>
          <w:p>
            <w:pPr>
              <w:pStyle w:val="Normal"/>
              <w:spacing w:before="60" w:after="60"/>
              <w:ind w:right="-34" w:hanging="0"/>
              <w:rPr>
                <w:rFonts w:ascii="Verdana" w:hAnsi="Verdana" w:cs="Arial"/>
                <w:sz w:val="20"/>
              </w:rPr>
            </w:pPr>
            <w:r>
              <w:rPr>
                <w:rFonts w:cs="Arial" w:ascii="Verdana" w:hAnsi="Verdana"/>
                <w:sz w:val="20"/>
              </w:rPr>
              <w:t>Slide the sounds together to read the word.</w:t>
            </w:r>
          </w:p>
          <w:p>
            <w:pPr>
              <w:pStyle w:val="Normal"/>
              <w:spacing w:before="60" w:after="60"/>
              <w:ind w:right="-34" w:hanging="0"/>
              <w:rPr>
                <w:rFonts w:ascii="Verdana" w:hAnsi="Verdana" w:cs="Arial"/>
                <w:sz w:val="20"/>
              </w:rPr>
            </w:pPr>
            <w:r>
              <w:rPr>
                <w:rFonts w:cs="Arial" w:ascii="Verdana" w:hAnsi="Verdana"/>
                <w:sz w:val="20"/>
              </w:rPr>
              <w:t>Read until you come to a word you don’t know.</w:t>
            </w:r>
          </w:p>
          <w:p>
            <w:pPr>
              <w:pStyle w:val="Normal"/>
              <w:spacing w:before="60" w:after="60"/>
              <w:ind w:right="-34" w:hanging="0"/>
              <w:rPr/>
            </w:pPr>
            <w:r>
              <w:rPr>
                <w:rFonts w:cs="Arial" w:ascii="Verdana" w:hAnsi="Verdana"/>
                <w:sz w:val="20"/>
              </w:rPr>
              <w:t>Check to see if the tricky word makes sense, sounds right, and looks right.</w:t>
            </w:r>
          </w:p>
          <w:p>
            <w:pPr>
              <w:pStyle w:val="Normal"/>
              <w:spacing w:before="60" w:after="60"/>
              <w:ind w:right="-34" w:hanging="0"/>
              <w:rPr>
                <w:rFonts w:ascii="Verdana" w:hAnsi="Verdana" w:cs="Arial"/>
                <w:sz w:val="20"/>
              </w:rPr>
            </w:pPr>
            <w:r>
              <w:rPr>
                <w:rFonts w:cs="Arial" w:ascii="Verdana" w:hAnsi="Verdana"/>
                <w:sz w:val="20"/>
              </w:rPr>
              <w:t>Say the second sound.</w:t>
            </w:r>
          </w:p>
          <w:p>
            <w:pPr>
              <w:pStyle w:val="Normal"/>
              <w:spacing w:before="60" w:after="60"/>
              <w:ind w:right="-34" w:hanging="0"/>
              <w:rPr>
                <w:rFonts w:ascii="Verdana" w:hAnsi="Verdana" w:cs="Arial"/>
                <w:sz w:val="20"/>
              </w:rPr>
            </w:pPr>
            <w:r>
              <w:rPr>
                <w:rFonts w:cs="Arial" w:ascii="Verdana" w:hAnsi="Verdana"/>
                <w:sz w:val="20"/>
              </w:rPr>
              <w:t>Look at the picture.</w:t>
            </w:r>
          </w:p>
          <w:p>
            <w:pPr>
              <w:pStyle w:val="Normal"/>
              <w:spacing w:before="60" w:after="60"/>
              <w:ind w:right="-34" w:hanging="0"/>
              <w:rPr>
                <w:rFonts w:ascii="Verdana" w:hAnsi="Verdana" w:cs="Arial"/>
                <w:sz w:val="20"/>
              </w:rPr>
            </w:pPr>
            <w:r>
              <w:rPr>
                <w:rFonts w:cs="Arial" w:ascii="Verdana" w:hAnsi="Verdana"/>
                <w:sz w:val="20"/>
              </w:rPr>
              <w:t>Read to the end of the sentence.</w:t>
            </w:r>
          </w:p>
          <w:p>
            <w:pPr>
              <w:pStyle w:val="Normal"/>
              <w:spacing w:before="60" w:after="60"/>
              <w:ind w:right="-34" w:hanging="0"/>
              <w:rPr>
                <w:rFonts w:ascii="Verdana" w:hAnsi="Verdana" w:cs="Arial"/>
                <w:sz w:val="20"/>
              </w:rPr>
            </w:pPr>
            <w:r>
              <w:rPr>
                <w:rFonts w:cs="Arial" w:ascii="Verdana" w:hAnsi="Verdana"/>
                <w:sz w:val="20"/>
              </w:rPr>
              <w:t>Say the last sound.</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kohl</w:t>
            </w:r>
          </w:p>
        </w:tc>
        <w:tc>
          <w:tcPr>
            <w:tcW w:w="5382"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01</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02</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2</w:t>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Helpful or Unhelpful?</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The students will not use this tool but will do the activity as a T-Chart on the SmartBoard. They will brainstorm things (skills, strategies, steps) “people” do to do when they encounter unknown words as they read. The teacher will type in the brainstormed ideas and the students will analyze whether they belong on the helpful or unhelpful side of the T-Chart. Students will discuss and justify their reasoning.</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What things (skills, strategies, steps) do “people” do when they come to unknown words as they read?</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Verdana" w:ascii="Verdana" w:hAnsi="Verdana"/>
                <w:sz w:val="20"/>
                <w:szCs w:val="20"/>
              </w:rPr>
              <w:drawing>
                <wp:inline distT="0" distB="0" distL="0" distR="0">
                  <wp:extent cx="7047230" cy="5713730"/>
                  <wp:effectExtent l="0" t="0" r="0" b="0"/>
                  <wp:docPr id="1"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2_imgSrLatestMap" descr=""/>
                          <pic:cNvPicPr>
                            <a:picLocks noChangeAspect="1" noChangeArrowheads="1"/>
                          </pic:cNvPicPr>
                        </pic:nvPicPr>
                        <pic:blipFill>
                          <a:blip r:embed="rId2"/>
                          <a:srcRect l="-5" t="-6" r="-5" b="-6"/>
                          <a:stretch>
                            <a:fillRect/>
                          </a:stretch>
                        </pic:blipFill>
                        <pic:spPr bwMode="auto">
                          <a:xfrm>
                            <a:off x="0" y="0"/>
                            <a:ext cx="7047230" cy="5713730"/>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6" r="-6" b="-76"/>
                          <a:stretch>
                            <a:fillRect/>
                          </a:stretch>
                        </pic:blipFill>
                        <pic:spPr bwMode="auto">
                          <a:xfrm>
                            <a:off x="0" y="0"/>
                            <a:ext cx="6143625" cy="476250"/>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9" r="-6" b="-59"/>
                          <a:stretch>
                            <a:fillRect/>
                          </a:stretch>
                        </pic:blipFill>
                        <pic:spPr bwMode="auto">
                          <a:xfrm>
                            <a:off x="0" y="0"/>
                            <a:ext cx="6238875" cy="609600"/>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7" r="-6" b="-97"/>
                          <a:stretch>
                            <a:fillRect/>
                          </a:stretch>
                        </pic:blipFill>
                        <pic:spPr bwMode="auto">
                          <a:xfrm>
                            <a:off x="0" y="0"/>
                            <a:ext cx="6048375" cy="371475"/>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64" r="-8" b="-164"/>
                          <a:stretch>
                            <a:fillRect/>
                          </a:stretch>
                        </pic:blipFill>
                        <pic:spPr bwMode="auto">
                          <a:xfrm>
                            <a:off x="0" y="0"/>
                            <a:ext cx="4410075" cy="219075"/>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02" r="-6" b="-102"/>
                          <a:stretch>
                            <a:fillRect/>
                          </a:stretch>
                        </pic:blipFill>
                        <pic:spPr bwMode="auto">
                          <a:xfrm>
                            <a:off x="0" y="0"/>
                            <a:ext cx="5934075" cy="352425"/>
                          </a:xfrm>
                          <a:prstGeom prst="rect">
                            <a:avLst/>
                          </a:prstGeom>
                        </pic:spPr>
                      </pic:pic>
                    </a:graphicData>
                  </a:graphic>
                </wp:inline>
              </w:drawing>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need to know </w:t>
            </w:r>
          </w:p>
          <w:p>
            <w:pPr>
              <w:pStyle w:val="Normal"/>
              <w:numPr>
                <w:ilvl w:val="0"/>
                <w:numId w:val="3"/>
              </w:numPr>
              <w:spacing w:before="60" w:after="60"/>
              <w:rPr>
                <w:rFonts w:ascii="Verdana" w:hAnsi="Verdana" w:cs="Arial"/>
                <w:sz w:val="20"/>
              </w:rPr>
            </w:pPr>
            <w:r>
              <w:rPr>
                <w:rFonts w:cs="Arial" w:ascii="Verdana" w:hAnsi="Verdana"/>
                <w:sz w:val="20"/>
              </w:rPr>
              <w:t>some letter sounds or how to look at the ABC chart to figure out letter sounds using chant/picture</w:t>
            </w:r>
          </w:p>
          <w:p>
            <w:pPr>
              <w:pStyle w:val="Normal"/>
              <w:numPr>
                <w:ilvl w:val="0"/>
                <w:numId w:val="3"/>
              </w:numPr>
              <w:spacing w:before="60" w:after="60"/>
              <w:rPr>
                <w:rFonts w:ascii="Verdana" w:hAnsi="Verdana" w:cs="Arial"/>
                <w:sz w:val="20"/>
              </w:rPr>
            </w:pPr>
            <w:r>
              <w:rPr>
                <w:rFonts w:cs="Arial" w:ascii="Verdana" w:hAnsi="Verdana"/>
                <w:sz w:val="20"/>
              </w:rPr>
              <w:t>how to drag items on the SmartBoard</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7"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Initially, the pre-assessments are given to determine what letter names and letter sounds each student knows. Running records are taken on each student to find his instructional level and his self-correction rate. The running record is analyzed to learn what strategies he uses and neglects to use as he is reading. It is important that the teacher observes if the student blends phonemes together to form words as he is reading. The teacher records the retell on the running record form as accurately as possible to provide evidence as to what information the child includes. This provides insights into the student’s comprehension. The CVC Word quiz is an informal teacher made assessment on which the student blends the phonemes together to read an unknown word. This allows the teacher to make notes about if the student blends, what sounds he blends, and how he blends (smoothly or choppy). Recording student observations during these assessments are important to give additional information about the student as noted in the assessment portion of this lesson plan. Students are now put into reading groups based on their reading levels and need to learn to blend sounds to decode.</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ily sessions are very similar in nature and contain letter/word work, sight word work/reading familiar books, and reading the new book. The letter/word work portion of the lesson is the one which changes the most and is described below. Students work on sight words in the Edmark Sight Word program and reread familiar books while the teacher is taking a running record on each of the other students. The development of a strong sight word vocabulary base and rereading familiar books to provide practice time for using strategies as well as developing reading fluency is important. At the end of the running record, the teacher will scribe the student’s retell as closely as possible to document the child’s comprehension in the area of naming the characters, determining the setting, restating the events, and noting whether the events are told in the order in which they occurred. This is done daily and running record accuracy and self-correction ratios are recorded on the LIPS/Decodable/CLIP Recording (Daily Record of Tutoring) sheet for each student for IEP documentation. The retelling information is recorded in the form of number of correct items over the possible number of correct items on other IEP forms. Occasionally, a self-assessment is given orally in which the student is asked to find a word which was tricky for him on a particular page, what he did when he encountered the word, was he successful in figuring out the word, and what else he could have done. The assessment of sight words read is completed on each student weekly and is recorded on IEP documentation form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uring letter/word work at the beginning, students will learn the terminology for letter sounds used in the Lindamood Phoneme Sequencing program (LIPS) for where letter sounds are made in the mouth. This allows students to feel how phonemes are similar and how they are different rather than relying solely on how they sound. Each letter sound is introduced and practiced in pairs. When students know and recognize the first of the consonants introduced—Lip Poppers, Tongue Tappers, Tongue Scrapers, Lip Coolers, and the /i/ of the Smiles, the /o/ of the Opens, and the /oo/ of the Rounds, the students are ready to begin making Word Trains-using blocks. (See assessment section for explanation of this activity.) This is a daily activity as well as a progress monitoring assessment in which progress is noted daily on the Daily Record of Tutoring. One student can do this on the SmartBoard while others use blocks of the same color at their work stations. This activity continues for many weeks until students can manipulate the phonemes by recognizing the phoneme which changed, deleting a phoneme, adding a phoneme, and switching phonemes appropriately as they make the word chain given by the teacher. During the time that students are manipulating phonemes with blocks, they also gradually learn the terminology of other consonants—Tongue Coolers, Skinny Air, Fat Air, and Fat Pushed Air, Nose, Wind, and Lifter sounds. Once these sounds are learned, the students begin to learn the sounds of the Alphabet Circle (based on placement of the jaw when making the sounds). These are the vowels and vowels combined with other letters (ee, i, e, ae, a, u, o, au, aw, oe, oo, er, ir, ur, ar, or, ie, ue, oi, oy, ou, and ow). The amount of time this requires depends on the student. Students perform the gradual placing of more of the letter tiles on the appropriate places on the Vowel Circle mat daily as a way to learn the Vowel Circle. The teacher observes progress the student makes from one day to the next and records it on the Daily Record of Tutoring. (During this time, the Alphabet Chart and the Blends/Digraphs Chart are also practiced. Assessments are given on the Letter Name and Letter Sound tests as appropriate or required by the IEP.) Once students have mastered manipulating phonemes in the Word Trains-using blocks and have learned most of the Alphabet Circle, they are ready to begin Word Trains-using letter tiles. (See the assessment section for an explanation of the activity.) This is a daily activity as well as a progress monitoring assessment. Initially, all students use letter tiles to make words. This is an easier task because the letter combinations are contained on one letter tile. Eventually, the students move to the more difficult task of one student using the SmartBoard and other students using individual white boards at their work stations. This is more difficult because the student has to pull all letter-sound information from his knowledge base to write the first word and then analyze what phonogram/chunk change to make to produce the next word in the word chain. Students discuss with partners what change they made and why. This is a daily activity as well as a progress monitoring assessment which is recorded daily on the Daily Record of Tutoring.</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To vary the letter/word work activity, occasionally the students will do a SmartBoard activity in which they read words on tiles. They choose a tile, blend together the letters of the word on that tile, read the word, and check themselves by tapping on the speaker which reads the word accurately. The words on this activity begin as CVC words. As the students become more proficient at blending, they read CCVC words, CVCC words, and then CCVCC word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Making Sentences is a SmartBoard activity in which words from a sentence are scattered on the page. These sentences were taken from the early decodable books. Students will read the individual words and drag them down into a grammatically correct sentence. Students can either work together with a partner and they can discuss as they work or work individually and the group can discuss it afterward. If one student works alone on the SmartBoard, other students will have the same words on paper strips to put together at their workplaces. This will help students practice confirmation of what they have read by checking to see if the sentence makes sense and sounds righ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uring the New Book portion of the lesson, students chorally read an unseen book at their instructional level. Students begin with reading pre-decodable books which are selected daily based on their difficulty level and the opportunities they provide for the students to use letter sounds they know. Students then read decodable books. When students are able to decode these types of books fairly well because they have learned how to blend individual phonemes together, they begin reading Collaborative Literacy Intervention Project (CLIP) books which are leveled by difficulty. Basal reader stories are also read which correspond to the CLIP level of difficulty.</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At some point during the project when students are reading CLIP books, students will participate in the Visual Ranking activity/assessment, which will be projected on the SmartBoard. The students take on the role of proofreaders of children’s stories in magazines and books and will work as a team and discuss/justify how to rank order the steps given so they can successfully decode unknown words. A running record provides evidence of what a student does when reading. While a running record allows the teacher to see if the student is applying decoding strategies appropriately in the act of reading connected text, this activity/assessment allows the teacher to observe if the students are consciously aware of and can verbalize the steps involved.</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Another SmartBoard activity which provides the students the opportunity to demonstrate their knowledge about and understanding of decoding strategies as well as their ability to verbalize and talk about them will be the T-chart activity. The students will brainstorm things “people” do when they encounter words they don’t know. Then they will analyze and decide whether each item is a helpful strategy or unhelpful strategy. Hopefully, they’ll brainstorm some of the following: guess, look at the picture and guess, look at the last letter and guess, skip the word, say the first, second, and last sounds, slide the sounds together, reread, check to see if the sentence makes sense, sounds right, and looks right.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A showcase SmartBoard activity in which students are allowed to demonstrate and explain what they do when they come to a word they don’t know while they’re reading will be developed. Students will record a book which has been put on the SmartBoard with a document camera. While reading/recording, they will encounter a few unknown words and the recording will show what strategies they used. This will then be shown to their classmates and the “reader” will explain what he did to decode the unknown words and why that was helpful or not helpful. The teacher can record her observations about the child’s ability to verbalize the process on anecdotal notes. While the ability to verbalize the process plays a role in the reading, it is more important that the student be able to implement the process automatically without self-talk to lead him through the process or to talk about it afterward.</w:t>
            </w:r>
          </w:p>
        </w:tc>
      </w:tr>
      <w:tr>
        <w:trPr>
          <w:trHeight w:val="418" w:hRule="atLeast"/>
          <w:cantSplit w:val="true"/>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8" w:type="dxa"/>
            <w:gridSpan w:val="4"/>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All the students in this project are special education students. Most have specific learning disabilities as well as disabilities in the area of language processing. Accommodations for them include wait time, scaffolded prompts, ABC charts, blends/digraphs chart, colored blocks, letter tiles, individual sight word lists, books selected based on student’s known high frequency words and number of words in the text that the student will need to decode so that the student is not overwhelmed. Expectations for the correctness of the language used in the student’s retelling are adjusted.</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8"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EL student accommodations include wait time, ABC charts, blends/digraphs chart, colored blocks, letter tiles, individual sight word lists, books selected based on student’s known high frequency words, student’s familiarity to what takes place in the book, number of concept words which need to be explained through realia or connections with something that the student is familiar with, and the number of words in the text that the student will need to decode so that the student is not overwhelmed. Expectations for the grammatical correctness used in the student’s retelling are adjusted.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8"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At this level, gifted students have not usually been identified. The accommodations would depend on the area of giftedness in connection with the area of disabilities.</w:t>
            </w:r>
          </w:p>
        </w:tc>
      </w:tr>
      <w:tr>
        <w:trPr>
          <w:trHeight w:val="305" w:hRule="atLeast"/>
        </w:trPr>
        <w:tc>
          <w:tcPr>
            <w:tcW w:w="10737"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arcourt pre-decodable and decodable books, natural language text stories from CLIP room, MacMillan McGraw Hill basal reader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LIPS blocks, LIPS letter tiles, and Alphabet Circle mat from the Lindamood Phoneme Sequencing Kit, ABC Charts, Blend/Digraph Chart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martBoard, document camer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on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Audience/students from other Resource group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8905</wp:posOffset>
                </wp:positionV>
                <wp:extent cx="6076950" cy="571500"/>
                <wp:effectExtent l="0" t="0" r="0" b="0"/>
                <wp:wrapNone/>
                <wp:docPr id="7"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0:26:00Z</dcterms:created>
  <dc:creator>Judi Yost</dc:creator>
  <dc:description/>
  <cp:keywords/>
  <dc:language>en-US</dc:language>
  <cp:lastModifiedBy>License Compliant</cp:lastModifiedBy>
  <cp:lastPrinted>2011-03-17T18:38:00Z</cp:lastPrinted>
  <dcterms:modified xsi:type="dcterms:W3CDTF">2011-03-18T17:03:00Z</dcterms:modified>
  <cp:revision>15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